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ЛЕФОННО – ТЕЛЕГРАФНОЙ СВЯЗИ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ИЗМЕРЕНИЕ, ЛИНЕЙНО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-ТЕХНИЧЕСКИЙ УЧАСТОК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 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ЛЕФОННО – ТЕЛЕГРАФНОЙ СВЯЗ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ИЗМЕРЕНИЕ, ЛИНЕЙНО – ТЕХНИЧЕСКИЙ УЧАСТОК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связи (измерение, линейно-технический участок)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связи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мегаометра, топоизмерительных клещей, вольтметра, переносных трансформаторов напряжения, неисправности этих приборов и способы их устранени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лектроустановках проверять отсутствие напряжения необходимо указателем напряжения, исправность которого перед применением должна быть установлена посредством предназначенных для этой цели специальных прибор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замеров на токоведущих частях линий электросвязи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измерительных приборов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с мегаометром прикасаться к токоведущим частям, к которым он присоединен, запрещается. После окончания работы, необходимо снять остаточный заряд с проверяемого оборудования посредством его кратковременного зазем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 Применение металлических лестниц при производстве замеров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змерении электроизмерительными клещами должны применяться клещи с амперметром, установленном на их рабочей ча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ение производить в диэлектрических перчатках, галошах, очках. Измерение на шинах должно проводиться с пола, специальных подмостей, стремян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оединение и отсоединение измерительных приборов, требующих разрыва электрической цепи, должно проводиться при полном снятии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ьтметры, переносные трансформаторы напряжения допускаются присоединять и отсоединять под напряжением при соблюдении прави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ах с трансформатором напряжения сначала должна быть собрана вся схема по низшему напряжению, а затем произведено подключение трансформатора со стороны высокого напряжения. Работу производить в диэлектрических перчатках и галошах или стоя на изолирующей подстав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ровода для присоединения переносных приборов должны быть одножильными и многопроволочными с изоляцией, соответствующей напряжению сети и сечением не менее 2,5 м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ические корпуса измерительных приборов и кожухи трансформаторо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рительные схемы следует собирать при снятом напря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, и иметь инвентарный номер, систематически и своевременно проверяться и ремонтировать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 между лицевой стороной токораспределительного оборудования должен быть не менее 1,2м. В проходе не должно находиться посторон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) токоприемников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24:00Z</dcterms:created>
  <dc:creator>Баранов</dc:creator>
  <dc:description/>
  <dc:language>en-US</dc:language>
  <cp:lastModifiedBy>Баранов</cp:lastModifiedBy>
  <cp:lastPrinted>1998-03-31T10:19:00Z</cp:lastPrinted>
  <dcterms:modified xsi:type="dcterms:W3CDTF">2002-11-20T07:24:00Z</dcterms:modified>
  <cp:revision>2</cp:revision>
  <dc:subject/>
  <dc:title>Егорьевский УЭС</dc:title>
</cp:coreProperties>
</file>